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7910</wp:posOffset>
            </wp:positionH>
            <wp:positionV relativeFrom="paragraph">
              <wp:posOffset>121920</wp:posOffset>
            </wp:positionV>
            <wp:extent cx="838835" cy="554990"/>
            <wp:effectExtent l="0" t="0" r="0" b="0"/>
            <wp:wrapSquare wrapText="bothSides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358" t="-42" r="-2749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REPUBLIKA HRVATSKA</w:t>
      </w:r>
    </w:p>
    <w:p>
      <w:pPr>
        <w:pStyle w:val="Normal"/>
        <w:jc w:val="center"/>
        <w:rPr/>
      </w:pPr>
      <w:r>
        <w:rPr>
          <w:b/>
        </w:rPr>
        <w:t>ŠIBENSKO-KNINSKA ŽUPANI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A BISKUPIJ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hr-HR"/>
        </w:rPr>
      </w:pPr>
      <w:r>
        <w:rPr>
          <w:b/>
          <w:bCs/>
          <w:sz w:val="36"/>
          <w:szCs w:val="36"/>
          <w:lang w:val="hr-HR"/>
        </w:rPr>
        <w:t>OBRAZLOŽENJE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hr-HR"/>
        </w:rPr>
        <w:t xml:space="preserve">UZ IZVJEŠTAJ O IZVRŠENJU PRORAČUNA 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OPĆINE BISKUPIJA ZA RAZDOBLJE I-VI 2020. GODINE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b/>
          <w:lang w:val="hr-HR"/>
        </w:rPr>
        <w:t>Orlić, rujan 2020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20"/>
        <w:rPr/>
      </w:pPr>
      <w:r>
        <w:rPr>
          <w:lang w:val="hr-HR"/>
        </w:rPr>
        <w:t>Polugodišnji izvještaj o izvršenju proračuna za Općinu Biskupija za 2020. godinu sastavljen je prema izmijenjenim odredbama Zakona o proračunu ( NN 87/08,136/12, 15/15) i Pravilnika o polugodišnjem i  godišnjem izvještaju o izvršenju proračuna (NN 24/13, 102/17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1. SADRŽAJ I OBUHVAT ISKAZIVANJA PODATAK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olugodišnji izvještaj o izvršenju proračuna za 2020. proračunsku godinu sastavlja nadležna služba za financije, a obuhvaća slijedeće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bCs/>
          <w:lang w:val="hr-HR"/>
        </w:rPr>
        <w:t>Opći dio proračuna</w:t>
      </w:r>
      <w:r>
        <w:rPr>
          <w:lang w:val="hr-HR"/>
        </w:rPr>
        <w:t xml:space="preserve"> (Račun prihoda i rashoda i Račun financiranja na razini odjeljka ekonomske klasifikacij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76" w:leader="none"/>
        </w:tabs>
        <w:jc w:val="both"/>
        <w:rPr>
          <w:lang w:val="hr-HR"/>
        </w:rPr>
      </w:pPr>
      <w:r>
        <w:rPr>
          <w:b/>
          <w:bCs/>
          <w:lang w:val="hr-HR"/>
        </w:rPr>
        <w:t>Posebni dio proračuna</w:t>
      </w:r>
      <w:r>
        <w:rPr>
          <w:lang w:val="hr-HR"/>
        </w:rPr>
        <w:t xml:space="preserve"> iskazan po organizacijskoj i programskoj klasifikaciji te razini odjeljka ekonomske klasifikacije</w:t>
      </w:r>
    </w:p>
    <w:p>
      <w:pPr>
        <w:pStyle w:val="Normal"/>
        <w:numPr>
          <w:ilvl w:val="1"/>
          <w:numId w:val="4"/>
        </w:numPr>
        <w:jc w:val="both"/>
        <w:rPr>
          <w:lang w:val="hr-HR"/>
        </w:rPr>
      </w:pPr>
      <w:r>
        <w:rPr>
          <w:b/>
          <w:bCs/>
          <w:lang w:val="hr-HR"/>
        </w:rPr>
        <w:t>Izvještaj o zaduživanju na domaćem i stranom tržištu novca i kapitala</w:t>
      </w:r>
    </w:p>
    <w:p>
      <w:pPr>
        <w:pStyle w:val="Normal"/>
        <w:numPr>
          <w:ilvl w:val="1"/>
          <w:numId w:val="4"/>
        </w:numPr>
        <w:jc w:val="both"/>
        <w:rPr>
          <w:lang w:val="hr-HR"/>
        </w:rPr>
      </w:pPr>
      <w:r>
        <w:rPr>
          <w:b/>
          <w:bCs/>
          <w:lang w:val="hr-HR"/>
        </w:rPr>
        <w:t>Izvještaj o korištenju proračunske zalihe</w:t>
      </w:r>
    </w:p>
    <w:p>
      <w:pPr>
        <w:pStyle w:val="Normal"/>
        <w:numPr>
          <w:ilvl w:val="1"/>
          <w:numId w:val="4"/>
        </w:numPr>
        <w:jc w:val="both"/>
        <w:rPr>
          <w:lang w:val="hr-HR"/>
        </w:rPr>
      </w:pPr>
      <w:r>
        <w:rPr>
          <w:b/>
          <w:bCs/>
          <w:lang w:val="hr-HR"/>
        </w:rPr>
        <w:t>Izvještaj o danim jamstvima i izdacima po jamstvima</w:t>
      </w:r>
    </w:p>
    <w:p>
      <w:pPr>
        <w:pStyle w:val="Normal"/>
        <w:numPr>
          <w:ilvl w:val="1"/>
          <w:numId w:val="4"/>
        </w:numPr>
        <w:jc w:val="both"/>
        <w:rPr>
          <w:lang w:val="hr-HR"/>
        </w:rPr>
      </w:pPr>
      <w:r>
        <w:rPr>
          <w:b/>
          <w:bCs/>
          <w:lang w:val="hr-HR"/>
        </w:rPr>
        <w:t>Obrazloženje ostvarenja prihoda i primitaka, rashoda i izdataka</w:t>
      </w:r>
    </w:p>
    <w:p>
      <w:pPr>
        <w:pStyle w:val="Normal"/>
        <w:numPr>
          <w:ilvl w:val="1"/>
          <w:numId w:val="4"/>
        </w:numPr>
        <w:jc w:val="both"/>
        <w:rPr>
          <w:lang w:val="hr-HR"/>
        </w:rPr>
      </w:pPr>
      <w:r>
        <w:rPr>
          <w:b/>
          <w:bCs/>
          <w:lang w:val="hr-HR"/>
        </w:rPr>
        <w:t>Obrazloženje potraživanja i obveza</w:t>
      </w:r>
    </w:p>
    <w:p>
      <w:pPr>
        <w:pStyle w:val="Normal"/>
        <w:numPr>
          <w:ilvl w:val="1"/>
          <w:numId w:val="4"/>
        </w:numPr>
        <w:jc w:val="both"/>
        <w:rPr>
          <w:lang w:val="hr-HR"/>
        </w:rPr>
      </w:pPr>
      <w:r>
        <w:rPr>
          <w:b/>
          <w:bCs/>
          <w:lang w:val="hr-HR"/>
        </w:rPr>
        <w:t>Izvještaj o provedbi Plana razvojnih programa za polugodišnje razdobl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I DIO PRORAČUN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Tablični prikaz sadrži račun prihoda i rashoda, račun financiranja gdje su prikazani ukupni prihodi i primitci te rashodi i izdaci na razini razreda ekonomske klasifikacije, kao i raspoloživa sredstva iz prethodne godin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ablica 1.  Izvršenje Općeg dijela Proračuna</w:t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2126"/>
        <w:gridCol w:w="2127"/>
      </w:tblGrid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P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val="hr-HR"/>
              </w:rPr>
              <w:t>Plan proračuna za 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val="hr-HR"/>
              </w:rPr>
              <w:t>Izvršenje sa 30.06.2020.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318" w:hanging="284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hr-HR"/>
              </w:rPr>
              <w:t>RAČUN PRIHODA I RASH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hodi pos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  <w:t>12.238.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bCs/>
                <w:sz w:val="20"/>
                <w:szCs w:val="20"/>
                <w:lang w:val="hr-HR"/>
              </w:rPr>
              <w:t>4.780.638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hodi od prodaje ne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shodi poslo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019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.557.740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ashodi za nabavu nefinancijske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.219.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36.874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val="hr-HR"/>
              </w:rPr>
              <w:t>RAZL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286.024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B.  RAČUN ZADUŽIVANJA/FINANCIR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mici od financijske imovine i zaduži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zdaci za financijsku imovinu i otplate zajmo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NETO ZADUŽIVANJE / FINANCIR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C.  RASPOLOŽIVA SREDSTVA IZ PRETHODNE GOD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Raspoloživa sredstva iz prethodnih god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9.8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-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Višak + neto financiranje + raspoloživa sredstva iz prethodnih god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9.8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286.024</w:t>
            </w:r>
          </w:p>
        </w:tc>
      </w:tr>
    </w:tbl>
    <w:p>
      <w:pPr>
        <w:pStyle w:val="Normal"/>
        <w:jc w:val="both"/>
        <w:rPr/>
      </w:pPr>
      <w:r>
        <w:rPr>
          <w:lang w:val="hr-HR"/>
        </w:rPr>
        <w:t xml:space="preserve">Iz iskazanih podataka vidljivo je da je u izvještajnom razdoblju za 2020. godinu ukupno ostvaren višak prihoda i primitaka u odnosu na rashode i izdatke u visini od 1.286.024 kn. U  rezultat poslovanja uključena su i raspoloživa sredstva iz prethodnih godina. </w:t>
      </w:r>
    </w:p>
    <w:p>
      <w:pPr>
        <w:pStyle w:val="Normal"/>
        <w:ind w:firstLine="4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.2. POSEBNI DIO PRORAČUNA</w:t>
      </w:r>
    </w:p>
    <w:p>
      <w:pPr>
        <w:pStyle w:val="T98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Tablični prikaz sadrži izvršenje po organizacijskoj, ekonomskoj i programskoj klasifikaciji u tablici gdje su iskazani plan proračuna za 2020. godinu i polugodišnje izvršenje za 2020. godinu s brojčanim oznakama i nazivima razdjela i glave, glavnog programa, programa, aktivnosti i projekta te računa ekonomske klasifikacije na razini podskupine i odjeljka i indeksa izvršenja sa 30.06.2020.godine, u odnosu na izvršenje sa 30.06.2019. godine.</w:t>
      </w:r>
    </w:p>
    <w:p>
      <w:pPr>
        <w:pStyle w:val="T98"/>
        <w:numPr>
          <w:ilvl w:val="1"/>
          <w:numId w:val="3"/>
        </w:numPr>
        <w:spacing w:before="0" w:after="0"/>
        <w:ind w:left="426" w:hanging="426"/>
        <w:rPr/>
      </w:pPr>
      <w:r>
        <w:rPr>
          <w:b/>
          <w:bCs/>
          <w:lang w:eastAsia="en-US"/>
        </w:rPr>
        <w:t>IZVJEŠTAJ O ZADUŽIVANJU NA DOMAĆEM I STRANOM TRŽIŠTU NOVCA I KAPITALA</w:t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Općina Biskupija se u razdoblju I-VI/2020. godine nije zaduživala.</w:t>
      </w:r>
    </w:p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.4.  IZVJEŠTAJ O KORIŠTENJU PRORAČUNSKE ZALIHE</w:t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Općina Biskupija u razdoblju I-VI/2020. godine nije koristila sredstva proračunske zalihe.</w:t>
      </w:r>
    </w:p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1.5. IZVJEŠTAJ O DANIM JAMSTVIMA I IZDACIMA PO JAMSTVIMA</w:t>
      </w:r>
    </w:p>
    <w:p>
      <w:pPr>
        <w:pStyle w:val="T98"/>
        <w:spacing w:before="0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bCs/>
          <w:lang w:eastAsia="en-US"/>
        </w:rPr>
        <w:t>U proračunu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 xml:space="preserve">Općine Biskupija nisu predviđena davanja jamstava, te se nisu niti davala.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lang w:val="hr-HR"/>
        </w:rPr>
        <w:t xml:space="preserve">1.6. OBRAZLOŽENJE OSTVARENJA PRIHODA I PRIMITAKA, RASHODA I      IZDATAKA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U polugodišnjem izvještaju  za 2020. godinu  iskazan je prema Pravilniku  o polugodišnjem i godišnjem izvještaju o izvršenju proračuna </w:t>
      </w:r>
      <w:r>
        <w:rPr>
          <w:b/>
          <w:bCs/>
          <w:lang w:eastAsia="en-US"/>
        </w:rPr>
        <w:t>izvorni plan</w:t>
      </w:r>
      <w:r>
        <w:rPr>
          <w:lang w:eastAsia="en-US"/>
        </w:rPr>
        <w:t>, tj. proračun za 2020. godinu donesen od strane predstavničkog tijela Općine Biskupija.</w:t>
      </w:r>
    </w:p>
    <w:p>
      <w:pPr>
        <w:pStyle w:val="Normal"/>
        <w:jc w:val="both"/>
        <w:rPr>
          <w:lang w:val="hr-HR"/>
        </w:rPr>
      </w:pPr>
      <w:r>
        <w:rPr/>
        <w:t xml:space="preserve">Podaci u općem dijelu proračuna, sukladno zakonskoj regulativi, sadrže pregled prihoda i rashoda Općine Biskupija, a u posebnom dijelu su iskazani rashodi prema organizacijskoj, programskoj i ekonomskoj klasifikaciji. </w:t>
      </w:r>
    </w:p>
    <w:p>
      <w:pPr>
        <w:pStyle w:val="T98"/>
        <w:spacing w:before="0" w:after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T98"/>
        <w:spacing w:before="0" w:after="0"/>
        <w:jc w:val="both"/>
        <w:rPr/>
      </w:pPr>
      <w:r>
        <w:rPr>
          <w:b/>
          <w:bCs/>
          <w:lang w:eastAsia="en-US"/>
        </w:rPr>
        <w:t xml:space="preserve">Planirani PRIHODI u 2020. godini </w:t>
      </w:r>
      <w:r>
        <w:rPr>
          <w:b/>
          <w:lang w:eastAsia="en-US"/>
        </w:rPr>
        <w:t>za Općinu Biskupija</w:t>
      </w:r>
      <w:r>
        <w:rPr>
          <w:lang w:eastAsia="en-US"/>
        </w:rPr>
        <w:t xml:space="preserve"> su 12.238.300 kn. U odnosu na izvršenje do 30.06.2020. godine koje iznosi 4.780.638 kn indeks je 39%, a odnos ostvarenja polugodišnjeg proračuna za 2020. godinu i ostvarenja polugodišnjeg proračuna za 2019. godinu u iznosu od 6.275.639 kn je 76% indeks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U nastavku se daje pregled prihoda po skupinama konta u odnosu na polugodišnje ostvarenje za 2020. proračunsku godinu i polugodišnje ostvarenje za 2019. proračunsku godinu:</w:t>
      </w:r>
    </w:p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559"/>
        <w:gridCol w:w="1560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kupina kon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aziv k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ndeks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pore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849.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596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omoći iz inozemstva i od subjekata unutar općeg prorač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.972.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.592.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360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imov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8.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1.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Prihodi od upravnih i administrativnih pristojbi, pristojbi po posebnim propisima i nak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9.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20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</w:t>
            </w:r>
          </w:p>
        </w:tc>
      </w:tr>
      <w:tr>
        <w:trPr>
          <w:trHeight w:val="7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Kazne, upravne mjere i ostali priho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6.678</w:t>
            </w:r>
          </w:p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Iz iskazanih podataka vidljivo je da je u izvještajnom razdoblju od 01.01.2020. do 30.06.2020. godine Općina Biskupija ostvarila prirode i primitke u ukupnom iznosu od 4.780.638 kn, a koji se odnose na prihode poslovanja.</w:t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>61 – Prihodi od poreza</w:t>
      </w:r>
      <w:r>
        <w:rPr>
          <w:lang w:eastAsia="en-US"/>
        </w:rPr>
        <w:t xml:space="preserve"> ostvareni su u iznosu od 1.596.584 kn, a u odnosu na 2019. godinu ostvareni su 86%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>63 – Pomoći  iz inozemstva i od subjekta unutar opće države</w:t>
      </w:r>
      <w:r>
        <w:rPr>
          <w:lang w:eastAsia="en-US"/>
        </w:rPr>
        <w:t xml:space="preserve"> općina je ostvarila pomoć iz državnog proračuna – kompenzacijske mjere u iznosu od 2.592.176 kuna, koje su manje za 30% u odnosu na isto razdoblje prošle godine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color w:val="FF0000"/>
          <w:lang w:eastAsia="en-US"/>
        </w:rPr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>64 – Prihodi od imovine</w:t>
      </w:r>
      <w:r>
        <w:rPr>
          <w:lang w:eastAsia="en-US"/>
        </w:rPr>
        <w:t xml:space="preserve"> ostvareni su za 120% više u odnosu na 2019. godinu, a odnose se na prihode od zakupa poljoprivrednog zemljišta, zakupa i iznajmljivanja imovine, naknade za eksploataciju mineralnih sirovina i naknade za korištenje odlagališta otpada koje se nalazi na području općine Biskupija. Ovi prihodi su ostvareni više u odnosu na prethodnu godinu zbog uvođenja naplate naknade za korištenje odlagališta otpada „Mala Promina“ Gradu Kninu prema toni </w:t>
      </w:r>
      <w:r>
        <w:rPr>
          <w:i/>
          <w:lang w:eastAsia="en-US"/>
        </w:rPr>
        <w:t>(t)</w:t>
      </w:r>
      <w:r>
        <w:rPr>
          <w:lang w:eastAsia="en-US"/>
        </w:rPr>
        <w:t xml:space="preserve"> odvezenog otpada.</w:t>
      </w:r>
    </w:p>
    <w:p>
      <w:pPr>
        <w:pStyle w:val="T98"/>
        <w:spacing w:before="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Na skupini konta </w:t>
      </w:r>
      <w:r>
        <w:rPr>
          <w:b/>
          <w:lang w:eastAsia="en-US"/>
        </w:rPr>
        <w:t xml:space="preserve">65 – Prihodi od administrativnih pristojbi </w:t>
      </w:r>
      <w:r>
        <w:rPr>
          <w:lang w:eastAsia="en-US"/>
        </w:rPr>
        <w:t>knjiže se prihodi od komunalnih doprinosa, komunalne naknada i ostalih naknada utvrđenih općinskom odlukom, a njihovo ostvarenje je veće za 17% u odnosu na 2019. godinu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 navedenih podataka vidljivo je da izvršenje proračuna Općine Biskupija do 30.06.2019. godine je veće ostvarenje u odnosu na izvršenje polugodišnjeg proračuna do 30.06.2020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98"/>
        <w:spacing w:before="0" w:after="0"/>
        <w:jc w:val="both"/>
        <w:rPr/>
      </w:pPr>
      <w:r>
        <w:rPr>
          <w:b/>
          <w:bCs/>
          <w:lang w:eastAsia="en-US"/>
        </w:rPr>
        <w:t>RASHODI u izvršenju polugodišnjeg proračuna za 2020. godinu</w:t>
      </w:r>
      <w:r>
        <w:rPr>
          <w:lang w:eastAsia="en-US"/>
        </w:rPr>
        <w:t xml:space="preserve"> planirani su u iznosu od 12.238.300 kn. U odnosu na izvršenje do 30.06.2020. godine koje iznosi 3.494.614 kn indeks je 29%, a odnos ostvarenja polugodišnjeg proračuna za 2020. godinu i ostvarenja polugodišnjeg proračuna za 2019. godinu u iznosu od 3.213.971 kn je 109% indeks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Podaci u općem dijelu proračuna, sukladno zakonskoj regulativi, sadrže zbirni pregled  rashoda Općine Biskupija koji su analitički prikazani u posebnom dijelu proračun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U nastavku se daje pregled rashoda po skupinama konta u odnosu polugodišnje ostvarenje za 2019. proračunsku godinu i 2020. proračunsku godinu:</w:t>
      </w:r>
    </w:p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72"/>
        <w:gridCol w:w="1843"/>
        <w:gridCol w:w="1701"/>
        <w:gridCol w:w="12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kupina kont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aziv ko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/>
            </w:pPr>
            <w:r>
              <w:rPr>
                <w:lang w:eastAsia="en-US"/>
              </w:rPr>
              <w:t>Ostvarenje do 30.06.2020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ndeks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Rashodi za zaposl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66.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03.5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Materijaln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659.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793.1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Financijsk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.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.37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Naknade građanima i kućanstvima na temelju osiguranja i dr. nakn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6.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6.4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Ostali rasho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56.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280.2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rPr>
                <w:lang w:eastAsia="en-US"/>
              </w:rPr>
            </w:pPr>
            <w:r>
              <w:rPr>
                <w:lang w:eastAsia="en-US"/>
              </w:rPr>
              <w:t>Rashodi za nabavu proizvedene dugotrajne imov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620.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936.87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98"/>
              <w:spacing w:lineRule="auto" w:line="252"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</w:t>
            </w:r>
          </w:p>
        </w:tc>
      </w:tr>
    </w:tbl>
    <w:p>
      <w:pPr>
        <w:pStyle w:val="T98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Općina Biskupija ima proračunskog korisnika – VIJEĆE SRPSKE NACIONALNE MANJINE OPĆINE BISKUPIJA </w:t>
      </w:r>
      <w:r>
        <w:rPr>
          <w:i/>
          <w:lang w:eastAsia="en-US"/>
        </w:rPr>
        <w:t>(u nastavku: VIJEĆE)</w:t>
      </w:r>
      <w:r>
        <w:rPr>
          <w:lang w:eastAsia="en-US"/>
        </w:rPr>
        <w:t xml:space="preserve"> koje posluje preko vlastitog računa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Rashodi VIJEĆA planirani su u Proračunu Općine Biskupija, sukladno Financijskom planu VIJEĆA. </w:t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Prihodi VIJEĆA (prihodi iz proračuna Općine te ostali prihodi) te ukupni rashodi i izdaci vidljivi su u njihovim financijskim izvještajima i obrazloženjima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Svi rashodi i izdaci za polugodišnje razdoblje 2020. godine detaljno su vidljivi po programima i aktivnostima u posebnom dijelu proračuna Općine Biskupija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Rashodi  u izvršenju proračuna su slijedeći: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lang w:eastAsia="en-US"/>
        </w:rPr>
        <w:t>rashodi poslovanja (za zaposlene, materijalni rashodi, financijski rashodi, naknade građanima  i kućanstvima na temelju osiguranja, te ostali rashodi)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rashodi za nabavu nefinancijske imovine (za nabavu proizvedene dugotrajne imovine – materijalne i nematerijalne).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lang w:eastAsia="en-US"/>
        </w:rPr>
      </w:pPr>
      <w:r>
        <w:rPr>
          <w:lang w:eastAsia="en-US"/>
        </w:rPr>
        <w:t>Rashodi za zaposlene ostvareni su u iznosu od 303.562 kn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 xml:space="preserve">U Općini Biskupija zaposleno je 6 djelatnika. Od toga je 1 dužnosnik i 5 službenika. 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>Materijalni rashodi ostvareni su u iznosu od 1.793.145 kn, što je više u odnosu na 2019. godinu i to za 8%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Financijski rashodi ostvareni su u 4% manjem iznosu u odnosu na isti period prošle godine i iznose 4.378 kn, a odnose se na usluge platnog prometa, zatezne kamate i ostale financijske rashode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  <w:t>Naknade građanima i kućanstvima ostvarene u iznosu od 176.424 kn, u odnosu na  polugodišnje razdoblje prošle godine manje su za 15%, a odnose se na pomoći obiteljima i kućanstvima u iznosu od 27.100 kn, naknadu za novorođenčad u iznosu od 19.000 kn, sufinanciranje cijene prijevoza za učenike u iznosu od 25.844 kn, troškove prehrane socijalno ugroženog stanovništva u iznosu od 1.732 kn i ostale naknade iz proračuna u naravi u iznosu od 102.748 kn.</w:t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>
          <w:lang w:eastAsia="en-US"/>
        </w:rPr>
        <w:t xml:space="preserve">Pod ostalim rashodima ostvareno je 280.231 kn, a odnose se na tekuće donacije u novcu raznim udrugama, vjerskim zajednicama, političkim strankama te kapitalne pomoći, a to su: 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>
          <w:i/>
          <w:lang w:eastAsia="en-US"/>
        </w:rPr>
        <w:t>Dobrovoljno vatrogasno društvo Biskupija</w:t>
        <w:tab/>
        <w:tab/>
        <w:tab/>
        <w:tab/>
        <w:t>120.000 kn</w:t>
        <w:tab/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>Hrvatska gorska služba spašavanja – stanica Šibenik</w:t>
        <w:tab/>
        <w:tab/>
        <w:tab/>
        <w:t xml:space="preserve">    5.000 kn 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>Gradsko društvo Crvenog križa Knin</w:t>
        <w:tab/>
        <w:tab/>
        <w:tab/>
        <w:tab/>
        <w:tab/>
        <w:t xml:space="preserve">  10.000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Vjerske zajednice </w:t>
        <w:tab/>
        <w:tab/>
        <w:tab/>
        <w:tab/>
        <w:tab/>
        <w:tab/>
        <w:tab/>
        <w:tab/>
        <w:t xml:space="preserve">  31.444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Udruge  </w:t>
        <w:tab/>
        <w:tab/>
        <w:tab/>
        <w:tab/>
        <w:tab/>
        <w:tab/>
        <w:tab/>
        <w:tab/>
        <w:tab/>
        <w:t xml:space="preserve">  67.603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Političke stranke </w:t>
        <w:tab/>
        <w:tab/>
        <w:tab/>
        <w:tab/>
        <w:tab/>
        <w:tab/>
        <w:tab/>
        <w:tab/>
        <w:t xml:space="preserve">    3.750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Kulturno umjetnička društva </w:t>
        <w:tab/>
        <w:tab/>
        <w:tab/>
        <w:tab/>
        <w:tab/>
        <w:tab/>
        <w:t xml:space="preserve">    3.000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>
          <w:i/>
          <w:lang w:eastAsia="en-US"/>
        </w:rPr>
        <w:t xml:space="preserve">Akcije i manifestacije u kulturi </w:t>
        <w:tab/>
        <w:tab/>
        <w:tab/>
        <w:tab/>
        <w:tab/>
        <w:tab/>
        <w:t xml:space="preserve">    1.000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>
          <w:i/>
          <w:lang w:eastAsia="en-US"/>
        </w:rPr>
        <w:t xml:space="preserve">Sportski klubovi </w:t>
        <w:tab/>
        <w:tab/>
        <w:tab/>
        <w:tab/>
        <w:tab/>
        <w:tab/>
        <w:tab/>
        <w:tab/>
        <w:t xml:space="preserve">    4.686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/>
      </w:pPr>
      <w:r>
        <w:rPr>
          <w:i/>
          <w:lang w:eastAsia="en-US"/>
        </w:rPr>
        <w:t xml:space="preserve">Ostale tekuće donacije </w:t>
        <w:tab/>
        <w:tab/>
        <w:tab/>
        <w:tab/>
        <w:tab/>
        <w:tab/>
        <w:tab/>
        <w:t xml:space="preserve">  28.180 kn</w:t>
      </w:r>
    </w:p>
    <w:p>
      <w:pPr>
        <w:pStyle w:val="T9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20" w:hanging="720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Kapitalne pomoći trgovačkim društvima u javnom sektoru (KOMUNALNO </w:t>
      </w:r>
    </w:p>
    <w:p>
      <w:pPr>
        <w:pStyle w:val="T98"/>
        <w:spacing w:before="0" w:after="0"/>
        <w:jc w:val="both"/>
        <w:rPr/>
      </w:pPr>
      <w:r>
        <w:rPr>
          <w:i/>
          <w:lang w:eastAsia="en-US"/>
        </w:rPr>
        <w:t xml:space="preserve">     </w:t>
      </w:r>
      <w:r>
        <w:rPr>
          <w:i/>
          <w:lang w:eastAsia="en-US"/>
        </w:rPr>
        <w:t xml:space="preserve">DRUŠTVO BISKUPIJA d.o.o. – za nabavku betonskih kanta) </w:t>
        <w:tab/>
        <w:t xml:space="preserve">             5.568 kn</w:t>
      </w:r>
    </w:p>
    <w:p>
      <w:pPr>
        <w:pStyle w:val="T98"/>
        <w:spacing w:before="0" w:after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T98"/>
        <w:spacing w:before="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98"/>
        <w:spacing w:before="0" w:after="0"/>
        <w:jc w:val="both"/>
        <w:rPr/>
      </w:pPr>
      <w:r>
        <w:rPr/>
        <w:t>Iz navedenog vidljivo je da je ostvarenje rashoda do 30.06.2020. godine u odnosu na 30.06.2019. godine povećano. Rashodi za zaposlene smanjeni su za 17%. Materijalni rashodi su veći za 8%. Rashodi za nabavu proizvedene dugotrajne imovine veći su u odnosu na 2019. godinu i to za 51%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BRAZLOŽENJE POTRAŽIVANJA I OBVEZA 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TRAŽIVANJ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Stanje nenaplaćenih potraživanja na dan </w:t>
      </w:r>
      <w:r>
        <w:rPr>
          <w:rFonts w:cs="Calibri"/>
          <w:b/>
        </w:rPr>
        <w:t>30.06.2020. godine</w:t>
      </w:r>
      <w:r>
        <w:rPr>
          <w:rFonts w:cs="Calibri"/>
        </w:rPr>
        <w:t xml:space="preserve"> za prihode proračuna iznosi</w:t>
      </w:r>
      <w:r>
        <w:rPr>
          <w:rFonts w:cs="Calibri"/>
          <w:b/>
        </w:rPr>
        <w:t xml:space="preserve"> 254.445 kn</w:t>
      </w:r>
      <w:r>
        <w:rPr>
          <w:rFonts w:cs="Calibri"/>
        </w:rPr>
        <w:t>, a sastoji se od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porez na promet nekretnina</w:t>
        <w:tab/>
        <w:tab/>
        <w:tab/>
        <w:tab/>
        <w:tab/>
        <w:tab/>
        <w:t xml:space="preserve">        47.515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porez na tvrtku</w:t>
        <w:tab/>
        <w:tab/>
        <w:tab/>
        <w:tab/>
        <w:tab/>
        <w:tab/>
        <w:tab/>
        <w:t xml:space="preserve">        22.753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naknade koje se refundiraju (bolovanje preko 42 dana)</w:t>
        <w:tab/>
        <w:tab/>
        <w:t xml:space="preserve">          2.312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predujmove</w:t>
        <w:tab/>
        <w:tab/>
        <w:tab/>
        <w:tab/>
        <w:tab/>
        <w:tab/>
        <w:tab/>
        <w:tab/>
        <w:t xml:space="preserve">        32.600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prihode od imovine (zakupnina)</w:t>
        <w:tab/>
        <w:tab/>
        <w:tab/>
        <w:tab/>
        <w:tab/>
        <w:t xml:space="preserve">        12.170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naknadu za korištenje nefinanc.imovine (odlagalište „Mala Promina“)      65.920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naknadu za zadržavanje nezakonito izgrađene zgrade u prostoru</w:t>
        <w:tab/>
        <w:t xml:space="preserve">          3.082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općinske pristojbe i naknade (pokretne trgovine, zakup parcele)</w:t>
        <w:tab/>
        <w:t xml:space="preserve">          1.500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komunalni doprinos</w:t>
        <w:tab/>
        <w:tab/>
        <w:tab/>
        <w:tab/>
        <w:tab/>
        <w:tab/>
        <w:tab/>
        <w:t xml:space="preserve">          4.422 kn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potraživanja za komunalnu naknadu</w:t>
        <w:tab/>
        <w:t>(stanovništvo i pravne osobe)</w:t>
        <w:tab/>
        <w:tab/>
        <w:tab/>
        <w:t xml:space="preserve">        62.171 kn</w:t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VEZE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Stanje obveza na dan </w:t>
      </w:r>
      <w:r>
        <w:rPr>
          <w:rFonts w:cs="Calibri"/>
          <w:b/>
        </w:rPr>
        <w:t>30.06.2020. godine</w:t>
      </w:r>
      <w:r>
        <w:rPr>
          <w:rFonts w:cs="Calibri"/>
        </w:rPr>
        <w:t xml:space="preserve"> za proračun iznosi</w:t>
      </w:r>
      <w:r>
        <w:rPr>
          <w:rFonts w:cs="Calibri"/>
          <w:b/>
        </w:rPr>
        <w:t xml:space="preserve"> 411.910 kn</w:t>
      </w:r>
      <w:r>
        <w:rPr>
          <w:rFonts w:cs="Calibri"/>
        </w:rPr>
        <w:t>, a sastoji se od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Odlomakpopisa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  <w:i/>
        </w:rPr>
        <w:t>obveza za zaposlene za 06/2020 podmirene u 07/2020</w:t>
        <w:tab/>
        <w:tab/>
        <w:tab/>
        <w:tab/>
        <w:t xml:space="preserve">        48.964 kn</w:t>
      </w:r>
    </w:p>
    <w:p>
      <w:pPr>
        <w:pStyle w:val="Odlomakpopisa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  <w:i/>
        </w:rPr>
        <w:t xml:space="preserve">obveza za naknadu prijevoza na posao i s posla za 06/2020 podmirene u 07/2020    </w:t>
        <w:tab/>
        <w:t xml:space="preserve">             229 kn</w:t>
      </w:r>
    </w:p>
    <w:p>
      <w:pPr>
        <w:pStyle w:val="Odlomakpopisa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obveza za račune iz 06/2020 s dospijećem u 07/2020</w:t>
        <w:tab/>
        <w:tab/>
        <w:tab/>
        <w:tab/>
        <w:t xml:space="preserve">     360.266 kn</w:t>
      </w:r>
    </w:p>
    <w:p>
      <w:pPr>
        <w:pStyle w:val="Odlomakpopisa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obveze za jamčevine</w:t>
        <w:tab/>
        <w:tab/>
        <w:tab/>
        <w:tab/>
        <w:tab/>
        <w:tab/>
        <w:tab/>
        <w:tab/>
        <w:tab/>
        <w:t xml:space="preserve">             500 kn</w:t>
      </w:r>
    </w:p>
    <w:p>
      <w:pPr>
        <w:pStyle w:val="Odlomakpopisa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</w:rPr>
        <w:t>obveza za poreze – pretplata prema godišnjem izvješću POREZNE UPRAVE</w:t>
        <w:tab/>
        <w:tab/>
        <w:t xml:space="preserve">          1.808 kn</w:t>
      </w:r>
    </w:p>
    <w:p>
      <w:pPr>
        <w:pStyle w:val="Odlomakpopisa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obveza za više uplaćen komunalni doprinos fizičke osobe</w:t>
        <w:tab/>
        <w:tab/>
        <w:tab/>
        <w:tab/>
        <w:t xml:space="preserve">             143 kn</w:t>
      </w:r>
    </w:p>
    <w:p>
      <w:pPr>
        <w:pStyle w:val="Normal"/>
        <w:jc w:val="both"/>
        <w:rPr>
          <w:rFonts w:cs="Calibri"/>
          <w:i/>
          <w:i/>
          <w:lang w:val="hr-HR"/>
        </w:rPr>
      </w:pPr>
      <w:r>
        <w:rPr>
          <w:rFonts w:cs="Calibri"/>
          <w:i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8. IZVJEŠTAJ O PROVEDBI PLANA RAZVOJNIH PROGRAMA OPĆINE BISKUP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hr-HR"/>
        </w:rPr>
        <w:t>U izvještaju je vidljivo da je ostvarenje plana razvojnih programa za razdoblje I-VI/2020. ostvareno 18% indeksa u odnosu na planirano. Neke aktivnosti nije bile moguće ostvariti zbog određenih okolnosti kao npr. rješavanje imovinsko-pravnih odnosa, zakonske regulative pri izradi dokumentacije i sl., što uvelike odugovlači postupak rješavanja. Također izvršenje nekih od aktivnosti planirano je do kraja godine, a budući je ovo izvještaj za polugodišnje razdoblje do kraja proračunske godine nastojat će ostvariti izvršenje u što većem postotk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PĆINA BISKUPIJA</w:t>
      </w:r>
    </w:p>
    <w:p>
      <w:pPr>
        <w:pStyle w:val="Normal"/>
        <w:jc w:val="center"/>
        <w:rPr>
          <w:i/>
          <w:i/>
        </w:rPr>
      </w:pPr>
      <w:r>
        <w:rPr>
          <w:i/>
        </w:rPr>
        <w:t>OPĆINSKO VIJEĆE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EDSJEDNIK</w:t>
      </w:r>
    </w:p>
    <w:p>
      <w:pPr>
        <w:pStyle w:val="Normal"/>
        <w:jc w:val="center"/>
        <w:rPr>
          <w:i/>
          <w:i/>
        </w:rPr>
      </w:pPr>
      <w:r>
        <w:rPr>
          <w:i/>
        </w:rPr>
        <w:t>Damujan Berić, dipl.oec.v.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13:00Z</dcterms:created>
  <dc:creator>Nataša Opačić</dc:creator>
  <dc:description/>
  <dc:language>en-US</dc:language>
  <cp:lastModifiedBy>Windows User</cp:lastModifiedBy>
  <cp:lastPrinted>2020-10-09T13:12:00Z</cp:lastPrinted>
  <dcterms:modified xsi:type="dcterms:W3CDTF">2020-10-09T11:13:00Z</dcterms:modified>
  <cp:revision>2</cp:revision>
  <dc:subject/>
  <dc:title/>
</cp:coreProperties>
</file>