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anka 32, Statuta Općine Biskupija („Službeni vjesnik Šibensko-kninske županije“, broj 9/09, 4/11, 8/12, 4/13, 2/18 i 5/19), Općinsko vijeće Općine Biskupija, na 34. sjednici , od  07. prosinca 2020. godine, donos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D L U K U</w:t>
      </w:r>
    </w:p>
    <w:p>
      <w:pPr>
        <w:pStyle w:val="Normal"/>
        <w:ind w:left="720" w:hanging="0"/>
        <w:jc w:val="center"/>
        <w:rPr/>
      </w:pPr>
      <w:r>
        <w:rPr>
          <w:b/>
        </w:rPr>
        <w:t>o poništenju Odluke o raspisivanju izbora za članove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vijeća mjesnih odbora na području Općine Biskupi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  <w:tab/>
        <w:t>Poništava se Odluka o raspisivanju izbora za članove vijeća mjesnih odbora na području Općine Biskupija („Službeni vjesnik Šibensko-kninske županije“, 13/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  <w:tab/>
        <w:t>Ova odluka stupa na snagu osmog dana od dana objave u „Službenom vjesniku Šibensko-kninske županij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 026-02/20-01/1</w:t>
      </w:r>
    </w:p>
    <w:p>
      <w:pPr>
        <w:pStyle w:val="Normal"/>
        <w:jc w:val="both"/>
        <w:rPr/>
      </w:pPr>
      <w:r>
        <w:rPr/>
        <w:t>URBROJ: 2182/17-01-20-02</w:t>
      </w:r>
    </w:p>
    <w:p>
      <w:pPr>
        <w:pStyle w:val="Normal"/>
        <w:jc w:val="both"/>
        <w:rPr/>
      </w:pPr>
      <w:r>
        <w:rPr/>
        <w:t>Orlić, 07. prosinca 2020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PĆINSKO VIJEĆ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ĆINE BISKUPI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PREDSJEDNIK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Damjan Berić, dipl. oec, v.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2:17:00Z</dcterms:created>
  <dc:creator>User</dc:creator>
  <dc:description/>
  <dc:language>en-US</dc:language>
  <cp:lastModifiedBy>Windows User</cp:lastModifiedBy>
  <cp:lastPrinted>2020-12-08T13:16:00Z</cp:lastPrinted>
  <dcterms:modified xsi:type="dcterms:W3CDTF">2020-12-08T12:18:00Z</dcterms:modified>
  <cp:revision>3</cp:revision>
  <dc:subject/>
  <dc:title>Na temelju članka 35, točke 1</dc:title>
</cp:coreProperties>
</file>