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KLASA: 400-06/22-01/1</w:t>
      </w:r>
    </w:p>
    <w:p>
      <w:pPr>
        <w:pStyle w:val="Normal"/>
        <w:rPr/>
      </w:pPr>
      <w:r>
        <w:rPr>
          <w:lang w:val="hr-HR"/>
        </w:rPr>
        <w:t>URBROJ:2182-17-01-22-01</w:t>
      </w:r>
    </w:p>
    <w:p>
      <w:pPr>
        <w:pStyle w:val="Normal"/>
        <w:rPr/>
      </w:pPr>
      <w:r>
        <w:rPr>
          <w:lang w:val="hr-HR"/>
        </w:rPr>
        <w:t>Orlić, 09.ožujka 2022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Na temelju članka 82. Pravilnika o proračunskom računovodstvu  i računskom  planu  („Narodne novine“, br. 124/14, 115/15, 87/16, 3/18 i, 126/19 i 108/20), članka 32. Statuta Općine Biskupija („Službeni vjesnik Šibensko-kninske županije“, br. 9/09 , 4/11, 8/12, 4/13, 2/18, 5/19, 3/20 i 3/21), Općinsko vijeće Općine Biskupija, na  7. sjednici, održanoj dana 09.ožujka 2022.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>ODLUK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 xml:space="preserve">o raspodjeli rezultata za2021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om Odlukom o raspodjeli rezultata za 2021. godinu, u daljem tekstu Odluka iskazuje se razlika između ostvarenih prihoda i izvršenih rashoda, kao i odredba o rasporedu viška priho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2.</w:t>
      </w:r>
    </w:p>
    <w:p>
      <w:pPr>
        <w:pStyle w:val="Normal"/>
        <w:jc w:val="both"/>
        <w:rPr/>
      </w:pPr>
      <w:r>
        <w:rPr>
          <w:lang w:val="hr-HR"/>
        </w:rPr>
        <w:tab/>
        <w:t>Stanje utvrđeno na osnovnom računu podskupine 922- višak/manjak prihoda  na dan 31. 12. 2021. godine iznos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2211-višak prihoda poslovanja………………………………..…...................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2222-manjak prihoda od nefinancijske imovine…………….……1.357.825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Manjak prihoda i primitaka  u iznosu od 1.357.825,00  kn pokriti će se iz prenesenog viška prihoda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osmog dana od dana objave u „Službenom vjesniku Šibensko-kninske županije“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 xml:space="preserve">                                            </w:t>
      </w:r>
      <w:r>
        <w:rPr>
          <w:lang w:val="hr-HR"/>
        </w:rPr>
        <w:t>OPĆINSKO VIJEĆE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</w:t>
      </w:r>
      <w:r>
        <w:rPr>
          <w:lang w:val="hr-HR"/>
        </w:rPr>
        <w:t>OPĆINE BISKUPIJ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</w:t>
      </w:r>
      <w:r>
        <w:rPr>
          <w:lang w:val="hr-HR"/>
        </w:rPr>
        <w:t>PREDSJEDNIK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</w:t>
      </w:r>
      <w:r>
        <w:rPr>
          <w:lang w:val="hr-HR"/>
        </w:rPr>
        <w:t>Dragan Vukmirović, v.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1150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A   B I S K U P I J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eastAsia="Bodoni;Times New Roman" w:cs="Bodoni;Times New Roman" w:ascii="Bodoni;Times New Roman" w:hAnsi="Bodoni;Times New Roman"/>
        <w:b/>
        <w:sz w:val="24"/>
      </w:rPr>
      <w:t xml:space="preserve">    </w:t>
    </w:r>
    <w:r>
      <w:rPr>
        <w:rFonts w:cs="Bodoni;Times New Roman" w:ascii="Bodoni;Times New Roman" w:hAnsi="Bodoni;Times New Roman"/>
        <w:b/>
        <w:sz w:val="24"/>
      </w:rPr>
      <w:t>OPĆINSKO VIJEĆE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22 300 KNIN, BISKUPIJA,PP 16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 xml:space="preserve">Tel. (022) 660 332, i  661 200 </w:t>
    </w:r>
  </w:p>
  <w:p>
    <w:pPr>
      <w:pStyle w:val="Normal"/>
      <w:rPr/>
    </w:pPr>
    <w:r>
      <w:rPr/>
      <w:t xml:space="preserve">Fax. (022) </w:t>
    </w:r>
    <w:r>
      <w:rPr>
        <w:b/>
      </w:rPr>
      <w:t xml:space="preserve"> 660-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0:00Z</dcterms:created>
  <dc:creator>..</dc:creator>
  <dc:description/>
  <cp:keywords/>
  <dc:language>en-US</dc:language>
  <cp:lastModifiedBy>User</cp:lastModifiedBy>
  <cp:lastPrinted>2019-03-11T13:08:00Z</cp:lastPrinted>
  <dcterms:modified xsi:type="dcterms:W3CDTF">2022-03-11T12:15:00Z</dcterms:modified>
  <cp:revision>42</cp:revision>
  <dc:subject/>
  <dc:title>Klasa: 052-01/98-01/</dc:title>
</cp:coreProperties>
</file>